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4 октября 2013 г.   № 334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Воскресенской, 1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18 октября 2013 года, несостоявшимся (протокол о признании претендентов участниками аукциона от 03.10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помещения подвала, номера на поэтажном плане 1-2, общей площадью 27,6 кв.м, по адресу: г. Архангельск, Ломоносовский территориальный округ, ул. Воскресенская, д. 10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983 069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49 959,68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491 534,50  рубля, в т.числе НДС – 74 979,84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98 306,90 руб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,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 xml:space="preserve">                           В.С. Гармаш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48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10-29T05:02:00Z</dcterms:modified>
  <cp:revision>3</cp:revision>
  <dc:subject/>
  <dc:title>ГЛАВА МУНИЦИПАЛЬНОГО ОБРАЗОВАНИЯ</dc:title>
</cp:coreProperties>
</file>